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snesení č.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stupitelstva obce Albrechtice ze dne 12.10.2004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1/10</w:t>
        <w:tab/>
        <w:t>Schválení návrhové komise a ověřovatelů zápis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chvaluj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ávrhovou komisi ve složení : Juraj Legindi, Ing.Andrzej Santarius, Ing.Jaromír Pawlas</w:t>
      </w:r>
    </w:p>
    <w:p>
      <w:pPr>
        <w:pStyle w:val="Normal"/>
        <w:numPr>
          <w:ilvl w:val="0"/>
          <w:numId w:val="4"/>
        </w:numPr>
        <w:rPr/>
      </w:pPr>
      <w:r>
        <w:rPr/>
        <w:t>ověřovatelé zápisu z 10. zasedání zastupitelstva obce : Ondřej Wygrys, Mgr.Eva Kalinov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2/10</w:t>
        <w:tab/>
        <w:t>Program 10. zasedání Zastupitelstva obce Albrecht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alu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10.zasedání Zastupitelstva obce Albrechtice v následujícím zně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01.  Plnění rozpočtu  Obce Albrechtice za I. – III. čtvrtletí roku 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prava č.4 rozpočtu Obce Albrechtice na rok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bor hospodaření příspěvkových organizací obce (škol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íprava návrhu rozpočtu na rok 200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odnocení účasti obce ve sdruženích a společnostech s majetkovou účastí ob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ávrh změny č.1 územního plánu obce Albrechtice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měny členům výbor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žadavky na  změnu územního plánu ob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ávrh na změnu územního plánu obce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áměr prodeje nemovitosti – části pozemku p.č. 429 v k.ú. Albrechtice u Č. Těšín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měr prodeje nemovitého majetku – objekt č.p. 593 vč. skladu a zpevněné plochy na                    ul. Hlavní (bývalé Drobné provozovny) – schválení prodej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e k prodeji akcií společnosti Depos Horní Suchá, a.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rola usnesení Zastupitelstva obce Albrechti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nesení Rady obce Albrechtice v období od  22.7. 2004 – 12.10.2004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ůz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ku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věr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3/10</w:t>
        <w:tab/>
        <w:t xml:space="preserve">Plnění rozpočtu Obce Albrechtice za I.-III.čtvrtletí roku 2004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re na vědom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Plnění rozpočtu Obce Albrechtice za I.-III.čtvrtletí roku 2004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4/10</w:t>
        <w:tab/>
        <w:t>Úprava č.4 rozpočtu Obce Albrechtice na rok 2004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chval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pravu č.4 rozpočtu Obce Albrechtice na r.2004 dle předloženého návrh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5/10</w:t>
        <w:tab/>
        <w:t>Rozbor hospodaření příspěvkových organizací obce (školy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Zastupitelstvo obce 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re na vědom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rozbor hospodaření příspěvkových organizací obce (školy)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6/10</w:t>
        <w:tab/>
        <w:t>Příprava návrhu rozpočtu na rok 2005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ukládá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předsedům výborů zastupitelstva a předsedům komisí rady obce projednat pracovní návrh rozpočtu Obce Albrechtice na rok 2005 a v termínu do 19.listopadu 2004 podat připomínky a návrhy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7/10</w:t>
        <w:tab/>
        <w:t xml:space="preserve">Zhodnocení účasti obce ve sdruženích a společnostech s majetkovou účastí obce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re na vědom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„</w:t>
      </w:r>
      <w:r>
        <w:rPr/>
        <w:t>Zhodnocení účasti obce ve sdruženích a společnostech s majetkovou účastí obce za rok 2003“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8/10</w:t>
        <w:tab/>
        <w:t xml:space="preserve">Návrh  změny č.1 územního plánu obce Albrechtice  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Zastupitelstvo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sz w:val="20"/>
        </w:rPr>
        <w:t>1.    schvaluje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dle ustanovení § 84 odst.2 písm.b) zákona č. 128/2000 Sb., o obcích (obecní zřízení), ve znění  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pozdějších předpisů, dle § 26 odst.2 a § 31 odst.1 zákona č. 50/1976 Sb., o územním plánování a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stavebním řádu (stavební zákon), v platném znění, změnu č.1 územního plánu obce Albrechtice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 vymezuje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10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e ustanovení § 29 odst.2 zákona č. 50/1976 Sb., o územním plánování a stavebním řádu (stavební zákon), v platném znění, závaznou část změny č. 1 územního plánu obce Albrechtice, která je obsažena v části 3 předloženého materiálu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10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10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ydává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10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 souladu s ustanovením § 84 odst.2 písm.b) a i) zákona č. 128/2000 Sb., o obcích (obecní zřízení),  ve znění pozdějších předpisů, a v souladu s § 29 odst.3 zákona č. 50/1976 Sb., o územním plánování          a stavebním řádu (stavební zákon), v platném znění, obecně závaznou vyhlášku č. 3/2004 o závazné části změny č.1 územního plánu obce Albrechtice, kterou se vyhlašuje závazná část změny, která je obsažena v části 5 předloženého materiálu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10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10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ládá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1068" w:hanging="0"/>
        <w:jc w:val="both"/>
        <w:rPr/>
      </w:pPr>
      <w:r>
        <w:rPr>
          <w:rFonts w:cs="Times New Roman" w:ascii="Times New Roman" w:hAnsi="Times New Roman"/>
          <w:sz w:val="20"/>
        </w:rPr>
        <w:t>starostovi obce vyhlásit úplné znění obecně závazné vyhlášky č. 16/1998 o závazné části  územního plánu obce Albrechtice pod pořadovým číslem 4/2004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ere na vědomí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ind w:left="1068" w:hanging="0"/>
        <w:jc w:val="both"/>
        <w:rPr/>
      </w:pPr>
      <w:r>
        <w:rPr>
          <w:rFonts w:cs="Times New Roman" w:ascii="Times New Roman" w:hAnsi="Times New Roman"/>
          <w:sz w:val="20"/>
        </w:rPr>
        <w:t>zprávu o veřejnoprávním projednání návrhu změny č.1 územního plánu obce Albrechtice s dotčenými orgány státní správy, organizacemi, orgány územního plánování sousedních územních obvodů a občany a vyhodnocení všech stanovisek a připomínek podaných při projednávání návrhu  změny , zpracovanou dle § 23 odst.1 zákona č. 50/1976 Sb., o územním plánování a stavebním řádu (stavební zákon), v platném znění, která je obsažena v části 2. a 4. předloženého materiálu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9/10</w:t>
        <w:tab/>
        <w:t>Odměny členům výborů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chvaluje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odměny pro fyzické osoby , které jsou členy výborů zastupitelstva obce a nejsou členy zastupitelstva, za výkon funkce člena výborů dle písemné přílohy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0/10</w:t>
        <w:tab/>
        <w:t>Požadavky na  změnu územního plánu ob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schvaluje</w:t>
      </w:r>
    </w:p>
    <w:p>
      <w:pPr>
        <w:pStyle w:val="Normal"/>
        <w:rPr/>
      </w:pPr>
      <w:r>
        <w:rPr/>
      </w:r>
    </w:p>
    <w:p>
      <w:pPr>
        <w:pStyle w:val="Normal"/>
        <w:ind w:left="885" w:hanging="0"/>
        <w:rPr/>
      </w:pPr>
      <w:r>
        <w:rPr/>
        <w:t xml:space="preserve">změnu územního plánu podle žádosti manželů Vaškových podle předložené důvodové zprávy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2.   ukládá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990" w:hanging="0"/>
        <w:rPr/>
      </w:pPr>
      <w:r>
        <w:rPr/>
        <w:t>zahrnout změnu územního plánu podle žádosti manželů Vaškových podle předložené důvodové zprávy do změny č.2 územního plánu</w:t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schvaluje</w:t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firstLine="183"/>
        <w:rPr/>
      </w:pPr>
      <w:r>
        <w:rPr/>
        <w:t>změnu územního plánu podle žádosti pana Václava Němce podle předložené důvodové zpráv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1/10</w:t>
        <w:tab/>
        <w:t>Návrh na změnu územního plánu obce Albrecht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1. schvaluj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návrh na změnu územního plánu obce podle předložené důvodové zprávy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   ukládá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zahrnout navrhované změny do změny č.2 územního plánu obce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2/10</w:t>
        <w:tab/>
        <w:t xml:space="preserve">Záměr prodeje nemovitosti – části pozemku p.č. 429 v k.ú. Albrechtice u Č. Těšína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chvaluj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záměr prodeje části pozemku p.č. 429 na k.ú. Albrechtice u Č.Těšína</w:t>
      </w:r>
    </w:p>
    <w:p>
      <w:pPr>
        <w:pStyle w:val="Normal"/>
        <w:numPr>
          <w:ilvl w:val="1"/>
          <w:numId w:val="2"/>
        </w:numPr>
        <w:rPr/>
      </w:pPr>
      <w:r>
        <w:rPr/>
        <w:t>podmínky prodeje části pozemku p.č. 429 na k.ú.Albrechtice ve znění dle písemné přílohy č.2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3/10</w:t>
        <w:tab/>
        <w:t xml:space="preserve">Záměr prodeje nemovitého majetku – objekt č.p. 593 vč. skladu a zpevněné plochy na ul. Hlavní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(bývalé Drobné provozovny) – schválení prode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stupitelstvo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š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 č.13/09 usnesení Zastupitelstva obce Albrechtice č.9 ze dne 27.07.2004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4/10</w:t>
        <w:tab/>
        <w:t>Informace k prodeji akcií společnosti Depos Horní Suchá, a.s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bere na vědomí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formaci starosty z jednání se zástupci Karbon Investu a.s. a OKD a.s. , ve věci prodeje akcií společnosti Depos Horní Suchá, a.s. z majetku Obce Albrechtice do vlastnictví společnosti  OKD, Rekultivace , a.s. se sídlem Havířov – Prostřední Suchá, Dělnická 41/884, PSČ: 735 64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5/10</w:t>
        <w:tab/>
        <w:t>Kontrola usnesení Zastupitelstva obce Albrecht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bere na vědomí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trolu usnesení Zastupitelstva obce Albrechtice ke dni 12.10.2004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/10</w:t>
        <w:tab/>
        <w:t xml:space="preserve">Usnesení Rady obce Albrechtice v období od  22.7. 2004 – 12.10.2004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bere na vědom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usnesení Rady obce Albrechtice  v období od 22.7.2004 – 12.10.200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…………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>Ing.Vladislav Šipula, starosta obce</w:t>
        <w:tab/>
        <w:tab/>
        <w:tab/>
        <w:tab/>
        <w:t>Ing.Pavel Santarius,Ph.D.,místostarosta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2"/>
      <w:numFmt w:val="upperRoman"/>
      <w:lvlText w:val="%3."/>
      <w:lvlJc w:val="left"/>
      <w:pPr>
        <w:tabs>
          <w:tab w:val="num" w:pos="3420"/>
        </w:tabs>
        <w:ind w:left="3420" w:hanging="72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Zero"/>
      <w:lvlText w:val="%5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2"/>
      <w:numFmt w:val="decimalZero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35:00Z</dcterms:created>
  <dc:creator>Obec Albrechtice</dc:creator>
  <dc:description/>
  <dc:language>en-US</dc:language>
  <cp:lastModifiedBy>Obec Albrechtice</cp:lastModifiedBy>
  <cp:lastPrinted>2004-10-18T11:40:00Z</cp:lastPrinted>
  <dcterms:modified xsi:type="dcterms:W3CDTF">2005-09-27T07:35:00Z</dcterms:modified>
  <cp:revision>2</cp:revision>
  <dc:subject/>
  <dc:title>Usnesení č</dc:title>
</cp:coreProperties>
</file>